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ne Sprzedającego 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ostępowania na zakup: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braku powiązań osobowych lub kapitałowych z Ostatecznym Odbiorcą Wsparcia przedsięwzięcia (Kupującym) dotyczącym zapytania ofertowego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środków uzyskanych przez Medicall spółka z ograniczoną odpowiedzialnością spółka komandytowa ze środków planu rozwojowego Przedsięwzięc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sprzętu i aparatury medycznej dla INSTYTUT ZDROWIA MEDICALL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nr KPOD.07.02-IP.10-0111/24 realizowanego ramach Krajowego Planu Odbudowy i Zwiększania Odporności: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niejszym oświadczam, iż jako Sprzedający nie jestem powiązany/a osobowo lub kapitałowo                 z Kupującym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Kupującym lub osobami upoważnionymi do zaciągania zobowiązań w imieniu Kupującego, lub osobami wykonującymi     w imieniu Kupującego czynności związane przygotowaniem i przeprowadzaniem procedury wyboru sprzedającego a Sprzedającym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      z tytułu przysposobienia, opieki lub kurateli albo pozostawaniu we wspólnym pożyciu                     z sprzedającym, jego zastępcą prawnym lub członkami organów zarządzających lub organów nadzorczych sprzedających ubiegających się o udzielenie zamówieni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e Sprzedającym w takim stosunku prawnym lub faktycznym, że istnieje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uzasadniona wątpliwość co do ich bezstronności lub niezależności w związku z postępowaniem     o udzielenie zamówienia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Numer projektu KPOD.07.02-IP.10-0111/24, tytuł projektu.: </w:t>
    </w:r>
    <w:r>
      <w:rPr>
        <w:rFonts w:cs="Calibri" w:ascii="Calibri" w:hAnsi="Calibri"/>
        <w:bCs/>
        <w:i/>
        <w:iCs/>
        <w:sz w:val="16"/>
        <w:szCs w:val="16"/>
      </w:rPr>
      <w:t xml:space="preserve">„Rozszerzenie opieki onkologicznej poprzez zakup nowoczesnego sprzętu </w:t>
      <w:br/>
      <w:t>i wyposażenia Bloku Operacyjnego, Oddziału Chemioterapii, Oddziału Chirurgii Onkologicznej, Hospicjum Domowego oraz wyposażenia AOS dla pacjentów onkologicznych”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  <w:t xml:space="preserve"> załącznik nr 3</w:t>
    </w:r>
  </w:p>
  <w:p>
    <w:pPr>
      <w:pStyle w:val="Header"/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6:08:00Z</dcterms:created>
  <dc:creator>as</dc:creator>
  <dc:description/>
  <cp:keywords/>
  <dc:language>en-US</dc:language>
  <cp:lastModifiedBy>Agnieszka Chałada</cp:lastModifiedBy>
  <dcterms:modified xsi:type="dcterms:W3CDTF">2025-11-30T12:21:00Z</dcterms:modified>
  <cp:revision>4</cp:revision>
  <dc:subject/>
  <dc:title>Załącznik nr 5</dc:title>
</cp:coreProperties>
</file>